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Tietoja – iPod-ohjelmisto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iPod-ohjelmisto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Järjestelmävaatimukse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color w:val="000000"/>
        </w:rPr>
      </w:pPr>
      <w:r>
        <w:rPr>
          <w:rFonts w:eastAsia="Times New Roman" w:cs="Geneva;Arial" w:ascii="Geneva;Arial" w:hAnsi="Geneva;Arial"/>
          <w:color w:val="000000"/>
        </w:rPr>
        <w:t>* PC, jossa sisäänrakennettu FireWire tai USB2.0, tai Windows-sertifioitu FireWire- tai USB2.0-kortt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  <w:color w:val="000000"/>
        </w:rPr>
        <w:t>* Windows Me (vain FireWire), Windows 2000, tai Windows XP Home tai Profess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Tietoja tästä dokumentist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Tämä dokumentti sisältää viime hetken tietoja iPodin ohjelmistoversiosta 2.0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 xml:space="preserve">iPod-ohjelmisto 2.0 tuo mukanaan huomattavia parannuksia ja uusia ominaisuuksia iPodii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iPod-ohjelmisto 2.0 tukee vain iPodeja, joissa on telakkaliitäntä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Lisätietoa MUSICMATCH Jukebox -ohjelmistosta (iPodin Windows-version mukana) löytyy osoitteesta http://wwws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Lisätietoa iPodista on osoitteessa http://www.apple.com/fi/support/ip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Apple, Apple-logo ja Macintosh ovat Apple Computer Inc.:n Yhdysvalloissa ja muissa maissa rekisteröityjä tavaramerkkejä. iPod on Apple Computer Inc.:n tavaramerkki. MUSICMATCH ja MUSICMATCH Jukebox ovat MUSICMATCH, Inc.:n tavaramerkkejä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Päivitetty 28.4.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54:00Z</dcterms:created>
  <dc:creator>Site License</dc:creator>
  <dc:description/>
  <dc:language>en-US</dc:language>
  <cp:lastModifiedBy>Marco Arcolin</cp:lastModifiedBy>
  <dcterms:modified xsi:type="dcterms:W3CDTF">2003-04-15T13:04:00Z</dcterms:modified>
  <cp:revision>12</cp:revision>
  <dc:subject/>
  <dc:title>iPod Software 1</dc:title>
</cp:coreProperties>
</file>